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lang w:val="en-US"/>
        </w:rPr>
      </w:pPr>
      <w:r>
        <w:rPr>
          <w:b/>
        </w:rPr>
        <w:t>Леонард Ташнет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рактичное изобретение</w:t>
      </w:r>
    </w:p>
    <w:p>
      <w:pPr>
        <w:pStyle w:val="Normal"/>
        <w:ind w:firstLine="720"/>
        <w:jc w:val="center"/>
        <w:rPr>
          <w:i/>
          <w:i/>
        </w:rPr>
      </w:pPr>
      <w:r>
        <w:rPr>
          <w:i/>
        </w:rPr>
        <w:t>Фантастический рассказ</w:t>
      </w:r>
    </w:p>
    <w:p>
      <w:pPr>
        <w:pStyle w:val="Normal"/>
        <w:ind w:firstLine="72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Я человек практичный, не то что мои сыновья, хотя они и умные ребята. А ума у них хватает, ничего не скажешь. Не родись они близнецами и достанься этот ум одному, а не двоим, так все ученые в мире, вместе взятые, ему и в подметки не годились бы. Ну да и сейчас им жаловаться не приходится — оба отличные инженеры и на самом лучшем счету в своей фирме. Называть ее не буду, ребятам это не  понравится.  Я их хорошо знаю. Я ведь сам их вырастил, а это, позвольте вам сказать, было совсем не так легко, мать их умерла, когда им только восемь лет исполнилось.</w:t>
      </w:r>
    </w:p>
    <w:p>
      <w:pPr>
        <w:pStyle w:val="Normal"/>
        <w:ind w:firstLine="720"/>
        <w:jc w:val="both"/>
        <w:rPr/>
      </w:pPr>
      <w:r>
        <w:rPr/>
        <w:t>У Ларри есть свой конек — лазеры. Ну, это такой способ посылать свет. Как это устроено, я не знаю, потому что я-то в колледже не обучался, не до того было.  А Лео — фокусник-любитель, и, надо сказать, это у него ловко получается. Ну и вместе они напридумывали много всяких фокусов и номеров. Подвал у нас битком набит всяким их оборудованием. Вот об этом-то я и хотел рассказать.</w:t>
      </w:r>
    </w:p>
    <w:p>
      <w:pPr>
        <w:pStyle w:val="Normal"/>
        <w:ind w:firstLine="720"/>
        <w:jc w:val="both"/>
        <w:rPr/>
      </w:pPr>
      <w:r>
        <w:rPr/>
        <w:t>Ларри придумал аппарат для Лео, чтобы создавать всякие оптические иллюзии. Ну, знаете: словно бы и видишь что-то, только на самом деле этого тут и нет. Как-то там зеркала приспосабливают. А Ларри приспособил лазеры и начал делать голограммы, как он их называет. Это вроде как картинки, но только вовсе и не картинки. На негативе одна мешанина из точек и всяких завитушек, а если спроецировать его на экран, то вид такой, словно этот предмет можно кругом обойти.</w:t>
      </w:r>
    </w:p>
    <w:p>
      <w:pPr>
        <w:pStyle w:val="Normal"/>
        <w:ind w:firstLine="720"/>
        <w:jc w:val="both"/>
        <w:rPr/>
      </w:pPr>
      <w:r>
        <w:rPr/>
        <w:t>Так вот, значит, Ларри сделал нашему Лео аппарат для голограммных иллюзии. Он проецировал изображение прямо в воздух. При помощи зеркал. Они меня позвали и показали. Просто поверить невозможно! В воздухе плавает совсем настоящая шкатулка, или ваза с фруктами, или букет — ну просто что хотите.  Даже кучка мелкой монеты. И тут мне в голову пришла мысль.</w:t>
      </w:r>
    </w:p>
    <w:p>
      <w:pPr>
        <w:pStyle w:val="Normal"/>
        <w:ind w:firstLine="720"/>
        <w:jc w:val="both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Прямо как настоящие, — говорю я. — Жаль, что вы не можете эту иллюзию сохранить насовсем. Обрызгали бы их плексигласом, что ли, ну как цветы сохраняют.</w:t>
      </w:r>
    </w:p>
    <w:p>
      <w:pPr>
        <w:pStyle w:val="Normal"/>
        <w:ind w:firstLine="720"/>
        <w:jc w:val="both"/>
        <w:rPr/>
      </w:pPr>
      <w:r>
        <w:rPr/>
        <w:t>Это я вспомнил про сувениры, которые продают в лавках для туристов, — всякие штучки в прозрачных кубиках.</w:t>
      </w:r>
    </w:p>
    <w:p>
      <w:pPr>
        <w:pStyle w:val="Normal"/>
        <w:ind w:firstLine="720"/>
        <w:jc w:val="both"/>
        <w:rPr/>
      </w:pPr>
      <w:r>
        <w:rPr/>
        <w:t>Ребята так и покатились.</w:t>
      </w:r>
    </w:p>
    <w:p>
      <w:pPr>
        <w:pStyle w:val="Normal"/>
        <w:ind w:firstLine="720"/>
        <w:jc w:val="both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Папа, — говорят они хором (они всегда говорят хором), — это же только иллюзии. Это же не реальные деньги. Их на самом деле тут нет. </w:t>
      </w:r>
    </w:p>
    <w:p>
      <w:pPr>
        <w:pStyle w:val="Normal"/>
        <w:ind w:firstLine="720"/>
        <w:jc w:val="both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Реальные — нереальные..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А что такое "реальные", позвольте вас спросить. Я их вижу, и вы их видите, — говорю я. — Мы могли бы хоть в суде под присягой показать, что видели горсть мелочи прямо в воздухе. Разве нет?</w:t>
      </w:r>
    </w:p>
    <w:p>
      <w:pPr>
        <w:pStyle w:val="Normal"/>
        <w:ind w:firstLine="720"/>
        <w:jc w:val="both"/>
        <w:rPr/>
      </w:pPr>
      <w:r>
        <w:rPr/>
        <w:t>А потом для шутки я и говорю... Ну, не совсем для шутки, потому что забава — это забава, но раз уж подвернулась возможность заработать доллар-другой, так с какой стати ее упускать?</w:t>
      </w:r>
    </w:p>
    <w:p>
      <w:pPr>
        <w:pStyle w:val="Normal"/>
        <w:ind w:firstLine="720"/>
        <w:jc w:val="both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Вы, ребята, у меня такие умные, так почему бы вам не придумать способ, чтобы эта иллюзия не исчезала, даже когда  вы свой лазер выключите?</w:t>
      </w:r>
    </w:p>
    <w:p>
      <w:pPr>
        <w:pStyle w:val="Normal"/>
        <w:ind w:firstLine="720"/>
        <w:jc w:val="both"/>
        <w:rPr/>
      </w:pPr>
      <w:r>
        <w:rPr/>
        <w:t>Ну, тут они принялись мне объяснять, что у световых волн нет никакой массы, и еще про всякую всячину, в которой сам черт ногу сломит. Но одно я все-таки понял:</w:t>
      </w:r>
    </w:p>
    <w:p>
      <w:pPr>
        <w:pStyle w:val="Normal"/>
        <w:ind w:firstLine="720"/>
        <w:jc w:val="both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Раз световые волны, которые, по-вашему, неосязаемы, могут создать иллюзию, будто тут что-то есть, так вам, чтобы оно и вправду тут было, достаточно будет это изображение чем-то обмазать. Скажем, другими какими-нибудь световыми волнами, чтобы изображение не пропало.</w:t>
      </w:r>
    </w:p>
    <w:p>
      <w:pPr>
        <w:pStyle w:val="Normal"/>
        <w:ind w:firstLine="720"/>
        <w:jc w:val="both"/>
        <w:rPr/>
      </w:pPr>
      <w:r>
        <w:rPr/>
        <w:t xml:space="preserve">Они опять засмеялись, но я увидел, что мои рассуждения даром не пропали. </w:t>
      </w:r>
    </w:p>
    <w:p>
      <w:pPr>
        <w:pStyle w:val="Normal"/>
        <w:ind w:firstLine="720"/>
        <w:jc w:val="both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Папа, тебе бы философом быть, — говорит Лео. — Ты бы побил епископа Беркли его собственным оружием.</w:t>
      </w:r>
    </w:p>
    <w:p>
      <w:pPr>
        <w:pStyle w:val="Normal"/>
        <w:ind w:firstLine="720"/>
        <w:jc w:val="both"/>
        <w:rPr/>
      </w:pPr>
      <w:r>
        <w:rPr/>
        <w:t>(Я потом нашел этого епископа в энциклопедии. Человек был с головой, ничего не скажешь. Так умел рассуждать, что не сразу и подкопаешься.)</w:t>
      </w:r>
    </w:p>
    <w:p>
      <w:pPr>
        <w:pStyle w:val="Normal"/>
        <w:ind w:firstLine="720"/>
        <w:jc w:val="both"/>
        <w:rPr/>
      </w:pPr>
      <w:r>
        <w:rPr/>
        <w:t>Тут они принялись спорить между собой, что обмазывать надо будет волнами особой длины, и все такое прочее. Ну, я и ушел.</w:t>
      </w:r>
    </w:p>
    <w:p>
      <w:pPr>
        <w:pStyle w:val="Normal"/>
        <w:ind w:firstLine="720"/>
        <w:jc w:val="both"/>
        <w:rPr/>
      </w:pPr>
      <w:r>
        <w:rPr/>
        <w:t>Недели через три ребята пригласили меня посмотреть, что у них получилось. К своему прежнему аппарату они добавили приставку, которая окружала голограмму (для модели они взяли десятицентовик) вроде бы туманом, как только она возникала. Потом они что-то включили, туман рассеялся, и — хотите верьте, хотите нет — изображение десятицентовика начало опускаться на пол. Правда, очень медленно, но все-таки оно опускалось.</w:t>
      </w:r>
    </w:p>
    <w:p>
      <w:pPr>
        <w:pStyle w:val="Normal"/>
        <w:ind w:firstLine="720"/>
        <w:jc w:val="both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Видишь, папа, — говорит Лео, — у голограммы теперь есть вес.</w:t>
      </w:r>
    </w:p>
    <w:p>
      <w:pPr>
        <w:pStyle w:val="Normal"/>
        <w:ind w:firstLine="720"/>
        <w:jc w:val="both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Очень интересно, — говорю я. А что еще я мог сказать?</w:t>
      </w:r>
    </w:p>
    <w:p>
      <w:pPr>
        <w:pStyle w:val="Normal"/>
        <w:ind w:firstLine="720"/>
        <w:jc w:val="both"/>
        <w:rPr/>
      </w:pPr>
      <w:r>
        <w:rPr/>
        <w:t>Тут вдруг изображение монеты исчезло, а на пол упала капля клея, какой прилагается к детским авиаконструкторам.</w:t>
      </w:r>
    </w:p>
    <w:p>
      <w:pPr>
        <w:pStyle w:val="Normal"/>
        <w:ind w:firstLine="720"/>
        <w:jc w:val="both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Ну а дальше что? — спрашиваю я. — Чего вы, собственно, добились?</w:t>
      </w:r>
    </w:p>
    <w:p>
      <w:pPr>
        <w:pStyle w:val="Normal"/>
        <w:ind w:firstLine="720"/>
        <w:jc w:val="both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Мы нашли решение одной проблемы и сразу же столкнулись с другой, — говорят ребята хором. — Нам теперь нужно добиться, чтобы обмазка успевала затвердеть, прежде чем голограмма исчезнет. Если это нам удастся, мы получим точный слепок оригинала.</w:t>
      </w:r>
    </w:p>
    <w:p>
      <w:pPr>
        <w:pStyle w:val="Normal"/>
        <w:ind w:firstLine="720"/>
        <w:jc w:val="both"/>
        <w:rPr/>
      </w:pPr>
      <w:r>
        <w:rPr/>
        <w:t>Ну, я уже говорил, что я практичный человек. Я им и посоветовал:</w:t>
      </w:r>
    </w:p>
    <w:p>
      <w:pPr>
        <w:pStyle w:val="Normal"/>
        <w:ind w:firstLine="720"/>
        <w:jc w:val="both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А вы сделайте так: когда туман рассеется и изображение начнет падать, пусть оно упадет в жидкую пластмассу, которая затвердевает быстрее, чем за секунду. Вот будет фокус — взять в руку слепок оптической иллюзии.</w:t>
      </w:r>
    </w:p>
    <w:p>
      <w:pPr>
        <w:pStyle w:val="Normal"/>
        <w:ind w:firstLine="720"/>
        <w:jc w:val="both"/>
        <w:rPr/>
      </w:pPr>
      <w:r>
        <w:rPr/>
        <w:t>Прошло с полгода. Я совсем уж и забыл про эти голограммы, но тут они меня опять позвали смотреть свой новый аппарат.</w:t>
      </w:r>
    </w:p>
    <w:p>
      <w:pPr>
        <w:pStyle w:val="Normal"/>
        <w:ind w:firstLine="720"/>
        <w:jc w:val="both"/>
        <w:rPr/>
      </w:pPr>
      <w:r>
        <w:rPr/>
        <w:t>В углу подвала стояло два бочонка. Ребята дали мне мотоциклетные очки и велели их надеть. А я тем временем заглянул в  бочонки и вижу, что они чуть не доверху полны десятицентовиками.</w:t>
      </w:r>
    </w:p>
    <w:p>
      <w:pPr>
        <w:pStyle w:val="Normal"/>
        <w:ind w:firstLine="720"/>
        <w:jc w:val="both"/>
        <w:rPr/>
      </w:pPr>
      <w:r>
        <w:rPr/>
        <w:t>Новый аппарат был совсем не похож на прежний. Это была трубка из толстого прозрачного стекла в форме буквы Х. Трубка была со всех сторон запаяна, и только там, где палочки Х перекрещивались, снизу имелось отверстие. А на полу под трубкой лежал старый матрас, весь в черных дырочках, словно о него гасили окурки. Лео навел голограмму десятицентовика внутрь трубки и двигал ее до тех пор, пока она не оказалась в самой середке Х. А Ларри в другом углу включил еще какой-то аппарат, и в другом конце трубки  появилось изображение тумана — длинной такой, узкой полоски. Ларри покрутил что-то — и изображение тумана начало медленно двигаться, пока не сошлось с голограммой десятицентовика.</w:t>
      </w:r>
    </w:p>
    <w:p>
      <w:pPr>
        <w:pStyle w:val="Normal"/>
        <w:ind w:firstLine="720"/>
        <w:jc w:val="both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Давай! — скомандовал Лео. </w:t>
      </w:r>
    </w:p>
    <w:p>
      <w:pPr>
        <w:pStyle w:val="Normal"/>
        <w:ind w:firstLine="720"/>
        <w:jc w:val="both"/>
        <w:rPr/>
      </w:pPr>
      <w:r>
        <w:rPr/>
        <w:t>Тут они оба что-то покрутили — и в центре Х будто лампа-вспышка мигнула. Я просто глазам не верил: из отверстия в трубке на матрас посыпались десятицентовики, укладываясь ровными рядами.</w:t>
      </w:r>
    </w:p>
    <w:p>
      <w:pPr>
        <w:pStyle w:val="Normal"/>
        <w:ind w:firstLine="720"/>
        <w:jc w:val="both"/>
        <w:rPr/>
      </w:pPr>
      <w:r>
        <w:rPr/>
        <w:t>Я только рот разинул. А ребята расхохотались, и Лео говорит:</w:t>
      </w:r>
    </w:p>
    <w:p>
      <w:pPr>
        <w:pStyle w:val="Normal"/>
        <w:ind w:firstLine="720"/>
        <w:jc w:val="both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Ну-ка попробуй их поднять, папа!</w:t>
      </w:r>
    </w:p>
    <w:p>
      <w:pPr>
        <w:pStyle w:val="Normal"/>
        <w:ind w:firstLine="720"/>
        <w:jc w:val="both"/>
        <w:rPr/>
      </w:pPr>
      <w:r>
        <w:rPr/>
        <w:t>Я принялся подбирать монеты. Ну ни дать ни взять настоящие десятицентовики, только покрыты очень тонкой прозрачной твердой оболочкой и совсем легкие — прямо ничего не весят.</w:t>
      </w:r>
    </w:p>
    <w:p>
      <w:pPr>
        <w:pStyle w:val="Normal"/>
        <w:ind w:firstLine="720"/>
        <w:jc w:val="both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Ты подал нам хорошую мысль, папа, — говорит Ларри, — но мы кое-что добавили. Сгусток световых волн нельзя обмазать ничем материальным, но мы сообразили, что на голограмму десятицентовика можно наложить голограмму аэрозоля быстротвердеющей прозрачной пластмассы.</w:t>
      </w:r>
    </w:p>
    <w:p>
      <w:pPr>
        <w:pStyle w:val="Normal"/>
        <w:ind w:firstLine="720"/>
        <w:jc w:val="both"/>
        <w:rPr/>
      </w:pPr>
      <w:r>
        <w:rPr/>
        <w:t>Тут он объяснил, что свет — это не просто волна, но еще и частица, а потому теоретически тут должно произойти образование пленки. И пошел, и пошел...</w:t>
      </w:r>
    </w:p>
    <w:p>
      <w:pPr>
        <w:pStyle w:val="Normal"/>
        <w:ind w:firstLine="720"/>
        <w:jc w:val="both"/>
        <w:rPr/>
      </w:pPr>
      <w:r>
        <w:rPr/>
        <w:t>А я рассматривал десятицентовики. Если бы не пленки, они ничем не отличались от настоящих монет.</w:t>
      </w:r>
    </w:p>
    <w:p>
      <w:pPr>
        <w:pStyle w:val="Normal"/>
        <w:ind w:firstLine="720"/>
        <w:jc w:val="both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И что же вы будете с ними делать? — спросил я. </w:t>
      </w:r>
    </w:p>
    <w:p>
      <w:pPr>
        <w:pStyle w:val="Normal"/>
        <w:ind w:firstLine="720"/>
        <w:jc w:val="both"/>
        <w:rPr/>
      </w:pPr>
      <w:r>
        <w:rPr/>
        <w:t>Ребята переглянулись.</w:t>
      </w:r>
    </w:p>
    <w:p>
      <w:pPr>
        <w:pStyle w:val="Normal"/>
        <w:ind w:firstLine="720"/>
        <w:jc w:val="both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А мы с ними ничего и не собирались делать, — отвечают они. — Просто было интересно повозиться с этой проблемой.</w:t>
      </w:r>
    </w:p>
    <w:p>
      <w:pPr>
        <w:pStyle w:val="Normal"/>
        <w:ind w:firstLine="720"/>
        <w:jc w:val="both"/>
        <w:rPr/>
      </w:pPr>
      <w:r>
        <w:rPr/>
        <w:t>Наверное, они заметили, как я на них посмотрел, потому что вдруг хором сказали:</w:t>
      </w:r>
    </w:p>
    <w:p>
      <w:pPr>
        <w:pStyle w:val="Normal"/>
        <w:ind w:firstLine="720"/>
        <w:jc w:val="both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Мы можем раздавать их зрителям после представления на память, папа. — И глядят на меня с улыбкой.</w:t>
      </w:r>
    </w:p>
    <w:p>
      <w:pPr>
        <w:pStyle w:val="Normal"/>
        <w:ind w:firstLine="720"/>
        <w:jc w:val="both"/>
        <w:rPr/>
      </w:pPr>
      <w:r>
        <w:rPr/>
        <w:t>Ну, вы сами видите, каких я практичных сыновей   воспитал. Изобрели копирующий аппарат и думают использовать его для любительских фокусов! Я покачал головой.</w:t>
      </w:r>
    </w:p>
    <w:p>
      <w:pPr>
        <w:pStyle w:val="Normal"/>
        <w:ind w:firstLine="720"/>
        <w:jc w:val="both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Нет, я придумал кое-что получше. Эти шутки ведь ничего не стоят, если не считать расходов на пластмассу и на электричество, а потому из них можно много чего наготовить. (Они сразу поняли, к чему я клоню: я ведь занимаюсь бижутерией.) Ну, скажем, индийские браслеты или цыганские серьги.</w:t>
      </w:r>
    </w:p>
    <w:p>
      <w:pPr>
        <w:pStyle w:val="Normal"/>
        <w:ind w:firstLine="720"/>
        <w:jc w:val="both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Ничего не выйдет, папа, — говорят они. А Ларри добавляет: — Вот посмотри.</w:t>
      </w:r>
    </w:p>
    <w:p>
      <w:pPr>
        <w:pStyle w:val="Normal"/>
        <w:ind w:firstLine="720"/>
        <w:jc w:val="both"/>
        <w:rPr/>
      </w:pPr>
      <w:r>
        <w:rPr/>
        <w:t>Он подобрал одну монетку и швырнул ее на пол. Словно бы вспыхнуло радужное пламя — и все. От монеты даже следа не осталось.</w:t>
      </w:r>
    </w:p>
    <w:p>
      <w:pPr>
        <w:pStyle w:val="Normal"/>
        <w:ind w:firstLine="720"/>
        <w:jc w:val="both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Видишь? — спрашивает Лео. — Стоит нарушить структуру — и ты опять получаешь световые волны.</w:t>
      </w:r>
    </w:p>
    <w:p>
      <w:pPr>
        <w:pStyle w:val="Normal"/>
        <w:ind w:firstLine="720"/>
        <w:jc w:val="both"/>
        <w:rPr/>
      </w:pPr>
      <w:r>
        <w:rPr/>
        <w:t>Это он правду сказал. Я взял с верстака коловорот и попробовал просверлить дырочку в десятицентовике. Хоп! Ни монеты, ни даже пластмассовой оболочки. Ларри говорит:</w:t>
      </w:r>
    </w:p>
    <w:p>
      <w:pPr>
        <w:pStyle w:val="Normal"/>
        <w:ind w:firstLine="720"/>
        <w:jc w:val="both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Вот видишь, папа, они годятся только в бесплатные сувениры. Забавная новинка, и ничего больше.</w:t>
      </w:r>
    </w:p>
    <w:p>
      <w:pPr>
        <w:pStyle w:val="Normal"/>
        <w:ind w:firstLine="720"/>
        <w:jc w:val="both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Так сделайте их тяжелее, раз уж вы научились их изготовлять. Подберите оболочку потверже. На такие штучки всегда есть спрос — иностранные монеты, цветочки там или даже мушка какая-нибудь красивая.</w:t>
      </w:r>
    </w:p>
    <w:p>
      <w:pPr>
        <w:pStyle w:val="Normal"/>
        <w:ind w:firstLine="720"/>
        <w:jc w:val="both"/>
        <w:rPr/>
      </w:pPr>
      <w:r>
        <w:rPr/>
        <w:t>Эх, получи я их образование, был бы я давно миллионером!  Самых простых вещей сообразить не могут.</w:t>
      </w:r>
    </w:p>
    <w:p>
      <w:pPr>
        <w:pStyle w:val="Normal"/>
        <w:ind w:firstLine="720"/>
        <w:jc w:val="both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Вот что, ребята. Я где-нибудь добуду золотую монету в двадцать долларов и попрошу ювелира приделать к ней ушко. Вы изготовите побольше копий, и я покажу их Тони (это мой художник), а уж он что-нибудь сообразит. Прибыль поделим пополам.</w:t>
      </w:r>
    </w:p>
    <w:p>
      <w:pPr>
        <w:pStyle w:val="Normal"/>
        <w:ind w:firstLine="720"/>
        <w:jc w:val="both"/>
        <w:rPr/>
      </w:pPr>
      <w:r>
        <w:rPr/>
        <w:t>Так мы и сделали. Они мне наготовили полный бочонок золотых монет. Только весить они совсем ничего не весили. Тони понаделал из них всяких ожерелий, поясов, серег, и расходиться они начали, как горячие пирожки. Я поставлял их крупным магазинам в Нью-Йорке и Далласе и бижутерийным лавочкам в Лос-Анджелесе. Они сразу вошли в моду. И выглядели совсем как настоящие. Да, собственно, в определенном смысле они и были настоящими. Только такие украшения из подлинного золота оттянули бы руки или шею, а эти были легче перышка. Некоторое время спрос на них был большой, и мы порядочно заработали.</w:t>
      </w:r>
    </w:p>
    <w:p>
      <w:pPr>
        <w:pStyle w:val="Normal"/>
        <w:ind w:firstLine="720"/>
        <w:jc w:val="both"/>
        <w:rPr/>
      </w:pPr>
      <w:r>
        <w:rPr/>
        <w:t>Однако мода — это мода, и, когда украшения из монет всем приелись и перестали расходиться, я попросил ребят изготовить мне кое-что еще.</w:t>
      </w:r>
    </w:p>
    <w:p>
      <w:pPr>
        <w:pStyle w:val="Normal"/>
        <w:ind w:firstLine="720"/>
        <w:jc w:val="both"/>
        <w:rPr/>
      </w:pPr>
      <w:r>
        <w:rPr/>
        <w:t>Тут уж я пошел на расходы: купил восьмикаратовый бриллиант самой чистой воды и заказал для него съемную филигранную оправу (понимаете, такая оправа позволяла изготовить несколько моделей). Ну, с бочонком таких побрякушек можно было сделать настоящее дело. Из-за пленки камешки выглядели похуже оригинала, но все-таки сверкали неплохо, можете  мне  поверить. Я ограничился одним бочонком, потому что намерен был продавать такие украшения как редкость. У меня их было достаточно для десятков диадем, кулонов, подвесок и хватило еще для особого заказа — одна миллионерша, жена нефтяного магната, расшила ими платье к свадьбе дочки. Конечно, я не утверждал, что это бриллианты, так же как и не выдавал мои золотые монеты за золото, и торговал я ими как бижутерией, только особого сорта. Они стали специальностью моей фирмы и соперничали даже с австрийским горным хрусталем.</w:t>
      </w:r>
    </w:p>
    <w:p>
      <w:pPr>
        <w:pStyle w:val="Normal"/>
        <w:ind w:firstLine="720"/>
        <w:jc w:val="both"/>
        <w:rPr/>
      </w:pPr>
      <w:r>
        <w:rPr/>
        <w:t>Я мог бы найти сотни способов, чтобы использовать затверделые голограммы, и сказал ребятам, что им пора бы запатентовать процесс, и поскорее. А пока больше ничего изготовлять не следует. Они сразу согласились. Хорошие ребята, только, несерьезные. Видите ли, им все это уже успело надоесть. А что это дело приносит хорошие деньги, их совсем не интересовало.</w:t>
      </w:r>
    </w:p>
    <w:p>
      <w:pPr>
        <w:pStyle w:val="Normal"/>
        <w:ind w:firstLine="720"/>
        <w:jc w:val="both"/>
        <w:rPr/>
      </w:pPr>
      <w:r>
        <w:rPr/>
        <w:t>Тут как раз подошло рождество — время для нас самое горячее, — и я так захлопотался, что спросил ребят про патент только после Нового года. Они поглядели друг на друга, потом на меня и хором вздохнули:</w:t>
      </w:r>
    </w:p>
    <w:p>
      <w:pPr>
        <w:pStyle w:val="Normal"/>
        <w:ind w:firstLine="720"/>
        <w:jc w:val="both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Мы решили не брать патента, папа.</w:t>
      </w:r>
    </w:p>
    <w:p>
      <w:pPr>
        <w:pStyle w:val="Normal"/>
        <w:ind w:firstLine="720"/>
        <w:jc w:val="both"/>
        <w:rPr/>
      </w:pPr>
      <w:r>
        <w:rPr/>
        <w:t>"Ага! Благородство взыграло, — подумал я. — Опубликуют формулу в каком-нибудь научном журнале и подарят свое открытие человечеству. А какой-нибудь ловкач добавит пустяковое улучшение да и возьмет патент на свое имя".</w:t>
      </w:r>
    </w:p>
    <w:p>
      <w:pPr>
        <w:pStyle w:val="Normal"/>
        <w:ind w:firstLine="720"/>
        <w:jc w:val="both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Почему же вы так решили? — спрашиваю я терпеливо.</w:t>
      </w:r>
    </w:p>
    <w:p>
      <w:pPr>
        <w:pStyle w:val="Normal"/>
        <w:ind w:firstLine="720"/>
        <w:jc w:val="both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Слишком опасно, — говорят они хором.</w:t>
      </w:r>
    </w:p>
    <w:p>
      <w:pPr>
        <w:pStyle w:val="Normal"/>
        <w:ind w:firstLine="720"/>
        <w:jc w:val="both"/>
        <w:rPr/>
      </w:pPr>
      <w:r>
        <w:rPr/>
        <w:t xml:space="preserve">А потом Лео начал объяснять про сохранение энергии, а Ларри — про атомную бомбу, и зачастили, зачастили, так что у меня голова кругом пошла от их "е равно эм це в квадрате" и "эффектов реверберации при наложении волн". Ну я их перебил: </w:t>
      </w:r>
    </w:p>
    <w:p>
      <w:pPr>
        <w:pStyle w:val="Normal"/>
        <w:ind w:firstLine="720"/>
        <w:jc w:val="both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Бог с ней, с наукой! Объясните-ка по-человечески.</w:t>
      </w:r>
    </w:p>
    <w:p>
      <w:pPr>
        <w:pStyle w:val="Normal"/>
        <w:ind w:firstLine="720"/>
        <w:jc w:val="both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Проще объяснить нельзя, — сказал Лео. А Ларри добавил: — Мы лучше тебе покажем.</w:t>
      </w:r>
    </w:p>
    <w:p>
      <w:pPr>
        <w:pStyle w:val="Normal"/>
        <w:ind w:firstLine="720"/>
        <w:jc w:val="both"/>
        <w:rPr/>
      </w:pPr>
      <w:r>
        <w:rPr/>
        <w:t>Накануне выпало много снегу, и двор был весь в сугробах. Ларри спустился в подвал и принес оттуда мешочек с десятицентовиками, которые так там и лежали в бочонках. И еще он принес духовое ружье. Потом положил десятицентовик на сугроб, а на этот десятицентовик — еще один. А сам взял камешек и бросил его на монетки. Когда камешек о них ударился, они, как всегда, вспыхнули и исчезли.</w:t>
      </w:r>
    </w:p>
    <w:p>
      <w:pPr>
        <w:pStyle w:val="Normal"/>
        <w:ind w:firstLine="720"/>
        <w:jc w:val="both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Ну и что? — спрашиваю я. — Мы же всегда знали, что они непрочные. И всех клиентов я об этом предупреждал.</w:t>
      </w:r>
    </w:p>
    <w:p>
      <w:pPr>
        <w:pStyle w:val="Normal"/>
        <w:ind w:firstLine="720"/>
        <w:jc w:val="both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Посмотри получше, папа, — говорит Лео и показывает туда, где лежали монетки. Снег там подтаял и образовалась ямка дюйма полтора в поперечнике и чуть меньше дюйма глубиной.</w:t>
      </w:r>
    </w:p>
    <w:p>
      <w:pPr>
        <w:pStyle w:val="Normal"/>
        <w:ind w:firstLine="720"/>
        <w:jc w:val="both"/>
        <w:rPr/>
      </w:pPr>
      <w:r>
        <w:rPr/>
        <w:t>Но я все равно не мог понять, к чему он клонит.</w:t>
      </w:r>
    </w:p>
    <w:p>
      <w:pPr>
        <w:pStyle w:val="Normal"/>
        <w:ind w:firstLine="720"/>
        <w:jc w:val="both"/>
        <w:rPr/>
      </w:pPr>
      <w:r>
        <w:rPr/>
        <w:t>Ребята повели меня за дом, к большому сугробу в закоулке, куда мы счищаем снег с крыши. Этот сугроб был чуть не в человеческий рост. Лео взял десять монеток и осторожно вдавил их колбаской в снег на высоте груди. Потом отвел нас шага на четыре к забору и выстрелил из духового ружья. Тут на секунду словно метель разбушевалась. А когда в воздухе прояснилось, я гляжу — от сугроба ничего не осталось, и пахнет вокруг, словно после грозы.</w:t>
      </w:r>
    </w:p>
    <w:p>
      <w:pPr>
        <w:pStyle w:val="Normal"/>
        <w:ind w:firstLine="720"/>
        <w:jc w:val="both"/>
        <w:rPr/>
      </w:pPr>
      <w:r>
        <w:rPr/>
        <w:t>Тут меня как осенило. Я схватил Лео за руку и закричал:</w:t>
      </w:r>
    </w:p>
    <w:p>
      <w:pPr>
        <w:pStyle w:val="Normal"/>
        <w:ind w:firstLine="720"/>
        <w:jc w:val="both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Да это же замечательно! Кому нужны все эти побрякушки? Вы ведь можете за один час очистить от заносов целый город или шоссе!</w:t>
      </w:r>
    </w:p>
    <w:p>
      <w:pPr>
        <w:pStyle w:val="Normal"/>
        <w:ind w:firstLine="720"/>
        <w:jc w:val="both"/>
        <w:rPr/>
      </w:pPr>
      <w:r>
        <w:rPr/>
        <w:t>Но ребята только головами покачали:</w:t>
      </w:r>
    </w:p>
    <w:p>
      <w:pPr>
        <w:pStyle w:val="Normal"/>
        <w:ind w:firstLine="720"/>
        <w:jc w:val="both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Нет, папа. Ты сам человек мирный и нас такими же воспитал. Разве ты не понимаешь, к чему это может привести?</w:t>
      </w:r>
    </w:p>
    <w:p>
      <w:pPr>
        <w:pStyle w:val="Normal"/>
        <w:ind w:firstLine="720"/>
        <w:jc w:val="both"/>
        <w:rPr/>
      </w:pPr>
      <w:r>
        <w:rPr/>
        <w:t>Тут Лео начал объяснять, и Ларри начал объяснять, а я только молчал и слушал.</w:t>
      </w:r>
    </w:p>
    <w:p>
      <w:pPr>
        <w:pStyle w:val="Normal"/>
        <w:ind w:firstLine="720"/>
        <w:jc w:val="both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Ведь таким способом можно изготовить оружие уничтожения пострашней  водородной бомбы. Чтобы убрать этот сугроб, хватило десяти монеток. А ты попробуй представить себе, что случится, если кто-нибудь сложит кучкой тридцать таких монеток и выстрелит в них из духового ружья? Или пятьдесят? Или сто? Одна разбитая монетка исчезает словно бы бесследно, возвращаясь в общее электромагнитное поле, и энергии при этом выделяется так мало, что ее невозможно измерить.  Исчезновение двух монеток одновременно привело к выделению тепла, которое растопило немного снега, как ты сам видел. Десять уже взорвались с выделением значительного количества тепла и ионизировали кислород в атмосфере. Ты ведь почувствовал запах газа, который при этом получился, — озона? Мы рассчитали, что будет происходить, если увеличивать число монет до сотни. А дальше просто побоялись считать. При добавлении каждого нового десятка, помимо взрыва и выделения тепла, возникают всякие явления вторичного порядка, и при этом все более сильные.</w:t>
      </w:r>
    </w:p>
    <w:p>
      <w:pPr>
        <w:pStyle w:val="Normal"/>
        <w:ind w:firstLine="720"/>
        <w:jc w:val="both"/>
        <w:rPr/>
      </w:pPr>
      <w:r>
        <w:rPr/>
        <w:t>Мы вернулись в дом и с полчаса сидели молча. Я хорошенько обдумал все это. Ребята были абсолютно правы: в мире и без нас хватает неприятностей. И я им сказал, что они правильно решили. Тут оба вскочили и давай меня целовать — это взрослые-то люди! И оба просто сияют.</w:t>
      </w:r>
    </w:p>
    <w:p>
      <w:pPr>
        <w:pStyle w:val="Normal"/>
        <w:ind w:firstLine="720"/>
        <w:jc w:val="both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Папа, ты у нас молодец! </w:t>
      </w:r>
    </w:p>
    <w:p>
      <w:pPr>
        <w:pStyle w:val="Normal"/>
        <w:ind w:firstLine="720"/>
        <w:jc w:val="both"/>
        <w:rPr/>
      </w:pPr>
      <w:r>
        <w:rPr/>
        <w:t>А потом как-то сразу сникли, словно им меня жалко стало, что все мои мечты о богатстве пошли прахом.</w:t>
      </w:r>
    </w:p>
    <w:p>
      <w:pPr>
        <w:pStyle w:val="Normal"/>
        <w:ind w:firstLine="720"/>
        <w:jc w:val="both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Не расстраивайтесь, ребята, — говорю я им. — У меня же есть вы. Так чего мне еще надо? Свою старость я хорошо обеспечил.</w:t>
      </w:r>
    </w:p>
    <w:p>
      <w:pPr>
        <w:pStyle w:val="Normal"/>
        <w:ind w:firstLine="720"/>
        <w:jc w:val="both"/>
        <w:rPr/>
      </w:pPr>
      <w:r>
        <w:rPr/>
        <w:t>Тут я даже немного всплакнул — от радости.</w:t>
      </w:r>
    </w:p>
    <w:p>
      <w:pPr>
        <w:pStyle w:val="Normal"/>
        <w:ind w:firstLine="720"/>
        <w:jc w:val="both"/>
        <w:rPr/>
      </w:pPr>
      <w:r>
        <w:rPr/>
        <w:t xml:space="preserve">Ну, о патенте, конечно, больше и речи не было. И аппарат ребята сразу разобрали. Про это изобретение мы больше не говорим. Но когда выпадает много снега, ребята мне улыбаются, а я улыбаюсь им в ответ. Потому что мне все соседи завидуют: дорожки во дворе у меня всегда расчищены, а никто из них ни разу не видел, чтобы я брался за лопату. Мы рассчитали, что  после обычного снегопада двух монет мало. А вот три будут в самый раз. Я раскладываю монетки через равные промежутки и наловчился стрелять из духового ружья почти без промаха. Какой толк от изобретения, если из него нельзя извлечь пользы, ведь верно? Я человек практичный. </w:t>
      </w:r>
    </w:p>
    <w:p>
      <w:pPr>
        <w:pStyle w:val="Normal"/>
        <w:ind w:firstLine="720"/>
        <w:jc w:val="right"/>
        <w:rPr>
          <w:i/>
          <w:i/>
        </w:rPr>
      </w:pPr>
      <w:r>
        <w:rPr>
          <w:i/>
        </w:rPr>
        <w:t>Перевела с английского И. ГУР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9T11:35:00Z</dcterms:created>
  <dc:creator>Леонард Ташнет</dc:creator>
  <dc:description/>
  <dc:language>en-US</dc:language>
  <cp:lastModifiedBy>SSSS</cp:lastModifiedBy>
  <dcterms:modified xsi:type="dcterms:W3CDTF">2000-12-19T11:38:00Z</dcterms:modified>
  <cp:revision>5</cp:revision>
  <dc:subject/>
  <dc:title>Практичное изобретение</dc:title>
</cp:coreProperties>
</file>